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rPr/>
      </w:pPr>
      <w:r>
        <w:rPr>
          <w:b/>
          <w:sz w:val="28"/>
          <w:szCs w:val="28"/>
          <w:u w:val="single"/>
        </w:rPr>
        <w:t>BRANKA ATYPICKÝCH ROZMĚRŮ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0165</wp:posOffset>
                </wp:positionV>
                <wp:extent cx="3170555" cy="1135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0555" cy="113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3467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4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Zákazník: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4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Adresa: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4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4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Kontaktní osoba: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4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Telefon: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65pt;height:89.4pt;mso-wrap-distance-left:7.05pt;mso-wrap-distance-right:0pt;mso-wrap-distance-top:0pt;mso-wrap-distance-bottom:0pt;margin-top:3.95pt;mso-position-vertical-relative:text;margin-left:203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3467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Zákazník:</w:t>
                            </w:r>
                          </w:p>
                        </w:tc>
                        <w:tc>
                          <w:tcPr>
                            <w:tcW w:w="3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45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Adresa:</w:t>
                            </w:r>
                          </w:p>
                        </w:tc>
                        <w:tc>
                          <w:tcPr>
                            <w:tcW w:w="3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45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3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45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Kontaktní osoba:</w:t>
                            </w:r>
                          </w:p>
                        </w:tc>
                        <w:tc>
                          <w:tcPr>
                            <w:tcW w:w="3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45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Telefon:</w:t>
                            </w:r>
                          </w:p>
                        </w:tc>
                        <w:tc>
                          <w:tcPr>
                            <w:tcW w:w="3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45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JEDNOKŘÍDLÁ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16"/>
          <w:szCs w:val="16"/>
        </w:rPr>
        <w:t>Rozměry k nákresům – u šíře uvést  jen 1 varianta !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426970" cy="1085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97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9"/>
                              <w:gridCol w:w="302"/>
                              <w:gridCol w:w="1871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Výška            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Šířka křídla   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Šíře mezi sloupy           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Osová vzdál.sloupků         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Šíře včetně sloupků          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1pt;height:85.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8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9"/>
                        <w:gridCol w:w="302"/>
                        <w:gridCol w:w="1871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Výška            </w:t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Šířka křídla   </w:t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Šíře mezi sloupy           </w:t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Osová vzdál.sloupků         </w:t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Šíře včetně sloupků          </w:t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50165</wp:posOffset>
                </wp:positionV>
                <wp:extent cx="3170555" cy="13017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0555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1624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4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POVRCHOVÁ ÚPRAVA: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4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Základní + vrchní nástřik RAL 6005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4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Základní nástřik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4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Žárový zinek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4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Zinek + PVC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4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Jiná povrchová úprava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65pt;height:102.5pt;mso-wrap-distance-left:7.05pt;mso-wrap-distance-right:0pt;mso-wrap-distance-top:0pt;mso-wrap-distance-bottom:0pt;margin-top:3.95pt;mso-position-vertical-relative:text;margin-left:203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1624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POVRCHOVÁ ÚPRAVA: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45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ákladní + vrchní nástřik RAL 6005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45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ákladní nástřik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45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Žárový zinek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45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inek + PVC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45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Jiná povrchová úprava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45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34925</wp:posOffset>
                </wp:positionH>
                <wp:positionV relativeFrom="paragraph">
                  <wp:posOffset>88265</wp:posOffset>
                </wp:positionV>
                <wp:extent cx="2221230" cy="10515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200" cy="1051560"/>
                          <a:chOff x="0" y="0"/>
                          <a:chExt cx="2221200" cy="1051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21200" cy="105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2800" y="92160"/>
                            <a:ext cx="0" cy="266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92160"/>
                            <a:ext cx="0" cy="266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080" y="270000"/>
                            <a:ext cx="532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320" y="270000"/>
                            <a:ext cx="621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92160"/>
                            <a:ext cx="354960" cy="266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92160"/>
                            <a:ext cx="354960" cy="266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92160"/>
                            <a:ext cx="0" cy="532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520" y="92160"/>
                            <a:ext cx="0" cy="532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520" y="625320"/>
                            <a:ext cx="710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40" y="625320"/>
                            <a:ext cx="799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81080"/>
                            <a:ext cx="0" cy="799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3360" y="181080"/>
                            <a:ext cx="0" cy="799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520" y="981000"/>
                            <a:ext cx="888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400" y="980280"/>
                            <a:ext cx="977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5pt;margin-top:6.95pt;width:174.9pt;height:82.8pt" coordorigin="-55,139" coordsize="3498,1656">
                <v:rect id="shape_0" stroked="f" o:allowincell="f" style="position:absolute;left:-55;top:139;width:3497;height:165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84,284" to="784,70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603,284" to="2603,70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83,564" to="1621,564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1624,564" to="2602,56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24;top:284;width:558;height:418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oval id="shape_0" fillcolor="white" stroked="t" o:allowincell="f" style="position:absolute;left:2603;top:284;width:558;height:418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504,284" to="504,112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883,284" to="2883,112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763,1124" to="2881,112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503,1124" to="1761,1124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224,424" to="224,168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163,424" to="3163,168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763,1684" to="3161,168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223,1683" to="1761,1683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šíře mezi sloupky  </w:t>
      </w:r>
      <w:r>
        <w:rPr>
          <w:rFonts w:cs="Times New Roman" w:ascii="Times New Roman" w:hAnsi="Times New Roman"/>
          <w:b/>
          <w:sz w:val="16"/>
          <w:szCs w:val="16"/>
        </w:rPr>
        <w:t>M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  <w:tab w:val="center" w:pos="453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ab/>
        <w:t xml:space="preserve">osová vzdálenost sloupků </w:t>
      </w:r>
      <w:r>
        <w:rPr>
          <w:rFonts w:cs="Times New Roman" w:ascii="Times New Roman" w:hAnsi="Times New Roman"/>
          <w:b/>
          <w:sz w:val="20"/>
          <w:szCs w:val="20"/>
        </w:rPr>
        <w:t>O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center" w:pos="4536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  <w:tab w:val="center" w:pos="4536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šíře včetně sloupků  </w:t>
      </w:r>
      <w:r>
        <w:rPr>
          <w:rFonts w:cs="Times New Roman" w:ascii="Times New Roman" w:hAnsi="Times New Roman"/>
          <w:b/>
          <w:sz w:val="16"/>
          <w:szCs w:val="16"/>
        </w:rPr>
        <w:t>V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50165</wp:posOffset>
                </wp:positionV>
                <wp:extent cx="3170555" cy="86995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0555" cy="86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1624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4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ZAVÍRÁNÍ: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4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FAB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4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OKO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4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Jiné zavírání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4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65pt;height:68.5pt;mso-wrap-distance-left:7.05pt;mso-wrap-distance-right:0pt;mso-wrap-distance-top:0pt;mso-wrap-distance-bottom:0pt;margin-top:3.95pt;mso-position-vertical-relative:text;margin-left:203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1624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ZAVÍRÁNÍ: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45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FAB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45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OKO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45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Jiné zavírání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45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  <w:tab w:val="left" w:pos="5245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>Směr otvírání branky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993" w:leader="none"/>
          <w:tab w:val="left" w:pos="2977" w:leader="none"/>
          <w:tab w:val="left" w:pos="8222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993" w:leader="none"/>
          <w:tab w:val="left" w:pos="2977" w:leader="none"/>
          <w:tab w:val="left" w:pos="8222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  <w:tab w:val="left" w:pos="2977" w:leader="none"/>
          <w:tab w:val="left" w:pos="8222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  <w:tab w:val="left" w:pos="2977" w:leader="none"/>
          <w:tab w:val="left" w:pos="8222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11985</wp:posOffset>
                </wp:positionH>
                <wp:positionV relativeFrom="paragraph">
                  <wp:posOffset>80645</wp:posOffset>
                </wp:positionV>
                <wp:extent cx="125730" cy="15367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A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12.1pt;mso-wrap-distance-left:9.05pt;mso-wrap-distance-right:9.05pt;mso-wrap-distance-top:0pt;mso-wrap-distance-bottom:0pt;margin-top:6.35pt;mso-position-vertical-relative:text;margin-left:150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itulek"/>
                        <w:spacing w:before="0" w:after="20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  <w:tab w:val="left" w:pos="2977" w:leader="none"/>
          <w:tab w:val="left" w:pos="5529" w:leader="none"/>
          <w:tab w:val="left" w:pos="822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</w:r>
      <w:r>
        <w:rPr>
          <w:rFonts w:cs="Times New Roman" w:ascii="Times New Roman" w:hAnsi="Times New Roman"/>
          <w:b/>
          <w:sz w:val="18"/>
          <w:szCs w:val="18"/>
        </w:rPr>
        <w:t>Směr otvírání branky:</w:t>
      </w:r>
    </w:p>
    <w:p>
      <w:pPr>
        <w:pStyle w:val="Normal"/>
        <w:tabs>
          <w:tab w:val="clear" w:pos="708"/>
          <w:tab w:val="left" w:pos="993" w:leader="none"/>
          <w:tab w:val="left" w:pos="2977" w:leader="none"/>
          <w:tab w:val="left" w:pos="808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16225</wp:posOffset>
                </wp:positionH>
                <wp:positionV relativeFrom="paragraph">
                  <wp:posOffset>115570</wp:posOffset>
                </wp:positionV>
                <wp:extent cx="2628900" cy="24009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400840"/>
                          <a:chOff x="0" y="0"/>
                          <a:chExt cx="2629080" cy="24008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2629080" cy="24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4240" y="122040"/>
                            <a:ext cx="303480" cy="30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122040"/>
                            <a:ext cx="303480" cy="30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243360"/>
                            <a:ext cx="5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24336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040" y="304200"/>
                            <a:ext cx="5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760" y="24264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182880"/>
                            <a:ext cx="115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182880"/>
                            <a:ext cx="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365040"/>
                            <a:ext cx="115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4640" y="182160"/>
                            <a:ext cx="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182880"/>
                            <a:ext cx="0" cy="1821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243360"/>
                            <a:ext cx="60480" cy="60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62480" y="0"/>
                            <a:ext cx="24264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547200"/>
                            <a:ext cx="303480" cy="30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547200"/>
                            <a:ext cx="303480" cy="30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608400"/>
                            <a:ext cx="115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608400"/>
                            <a:ext cx="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790560"/>
                            <a:ext cx="115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4640" y="607680"/>
                            <a:ext cx="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668520"/>
                            <a:ext cx="5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66852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729720"/>
                            <a:ext cx="5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0600" y="66816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668520"/>
                            <a:ext cx="60480" cy="60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608400"/>
                            <a:ext cx="0" cy="1821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1155240"/>
                            <a:ext cx="303480" cy="30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1155240"/>
                            <a:ext cx="303480" cy="30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1216080"/>
                            <a:ext cx="115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1216080"/>
                            <a:ext cx="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1398240"/>
                            <a:ext cx="115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3800" y="1215360"/>
                            <a:ext cx="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600" y="1276200"/>
                            <a:ext cx="5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600" y="127620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600" y="1337400"/>
                            <a:ext cx="5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0160" y="127584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600" y="1276200"/>
                            <a:ext cx="60480" cy="60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1216080"/>
                            <a:ext cx="0" cy="1821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1032480"/>
                            <a:ext cx="30348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1580400"/>
                            <a:ext cx="303480" cy="30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1580400"/>
                            <a:ext cx="303480" cy="30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1641600"/>
                            <a:ext cx="115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1641600"/>
                            <a:ext cx="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1823760"/>
                            <a:ext cx="115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3800" y="1640880"/>
                            <a:ext cx="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600" y="1701720"/>
                            <a:ext cx="5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160" y="170172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2240" y="1762920"/>
                            <a:ext cx="5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2600" y="170100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600" y="1701720"/>
                            <a:ext cx="60480" cy="60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1641600"/>
                            <a:ext cx="0" cy="1821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80064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82880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205812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205812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75pt;margin-top:9.1pt;width:207pt;height:189.05pt" coordorigin="4435,182" coordsize="4140,3781">
                <v:rect id="shape_0" stroked="f" o:allowincell="f" style="position:absolute;left:4435;top:183;width:4139;height:3779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851;top:374;width:477;height:4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36;top:374;width:477;height:4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756,565" to="5616,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17,565" to="5617,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55,661" to="5615,6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56,564" to="4756,6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21,470" to="7338,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21,470" to="5521,7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21,757" to="7338,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0,469" to="7340,7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51,470" to="4851,756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521;top:565;width:94;height:94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7053,182" to="7434,46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851;top:1044;width:477;height:4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36;top:1044;width:477;height:4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521,1140" to="7338,1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21,1140" to="5521,14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21,1427" to="7338,1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0,1139" to="7340,14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56,1235" to="5616,1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56,1235" to="4756,1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56,1331" to="5616,1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17,1234" to="5617,13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521;top:1235;width:94;height:94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851,1140" to="4851,1426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851;top:2001;width:477;height:4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36;top:2001;width:477;height:4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426,2097" to="7243,20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6,2097" to="5426,2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6,2384" to="7243,23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44,2096" to="7244,23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48,2192" to="8008,21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48,2192" to="7148,2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48,2288" to="8008,2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10,2191" to="8010,22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148;top:2192;width:94;height:95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7914,2097" to="7914,2383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5330,1808" to="5807,20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851;top:2671;width:477;height:4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36;top:2671;width:477;height:4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426,2767" to="7243,27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6,2767" to="5426,3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6,3054" to="7243,30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44,2766" to="7244,30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48,2862" to="8008,2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10,2862" to="8010,29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47,2958" to="8007,29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48,2861" to="7148,29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148;top:2862;width:94;height:94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7914,2767" to="7914,3053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7134,1443" to="7313,180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34,3062" to="5513,34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54,3423" to="5154,3782" stroked="t" o:allowincell="f" style="position:absolute;flip:y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8215,3423" to="8215,3782" stroked="t" o:allowincell="f" style="position:absolute;flip:y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ab/>
      </w:r>
      <w:r>
        <w:rPr>
          <w:rFonts w:cs="Times New Roman" w:ascii="Times New Roman" w:hAnsi="Times New Roman"/>
          <w:b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6412230</wp:posOffset>
                </wp:positionH>
                <wp:positionV relativeFrom="paragraph">
                  <wp:posOffset>-43180</wp:posOffset>
                </wp:positionV>
                <wp:extent cx="457200" cy="70167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70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5.25pt;mso-wrap-distance-left:7.05pt;mso-wrap-distance-right:7.05pt;mso-wrap-distance-top:0pt;mso-wrap-distance-bottom:0pt;margin-top:-3.4pt;mso-position-vertical-relative:text;margin-left:504.9pt;mso-position-horizontal-relative:page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  <w:tab w:val="left" w:pos="326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haracter">
                  <wp:posOffset>-308610</wp:posOffset>
                </wp:positionH>
                <wp:positionV relativeFrom="line">
                  <wp:posOffset>1755140</wp:posOffset>
                </wp:positionV>
                <wp:extent cx="2628900" cy="2346960"/>
                <wp:effectExtent l="0" t="1079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346840"/>
                          <a:chOff x="0" y="0"/>
                          <a:chExt cx="2629080" cy="23468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2629080" cy="234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0880" y="109080"/>
                            <a:ext cx="1301760" cy="179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217800"/>
                            <a:ext cx="1084680" cy="157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0" y="217800"/>
                            <a:ext cx="0" cy="1573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7240" y="217800"/>
                            <a:ext cx="0" cy="1573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920" y="217800"/>
                            <a:ext cx="0" cy="1573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560" y="217800"/>
                            <a:ext cx="0" cy="1573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272520"/>
                            <a:ext cx="8672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326520"/>
                            <a:ext cx="8672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1737360"/>
                            <a:ext cx="8672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1683360"/>
                            <a:ext cx="8672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6640" y="720"/>
                            <a:ext cx="0" cy="2279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6640" y="2279520"/>
                            <a:ext cx="16272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9720" y="0"/>
                            <a:ext cx="0" cy="2279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800" y="2279520"/>
                            <a:ext cx="16272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800" y="0"/>
                            <a:ext cx="0" cy="2279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6160" y="0"/>
                            <a:ext cx="0" cy="2279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800" y="720"/>
                            <a:ext cx="16272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6640" y="720"/>
                            <a:ext cx="16272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920" y="598320"/>
                            <a:ext cx="10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920" y="869400"/>
                            <a:ext cx="10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0840" y="705960"/>
                            <a:ext cx="271080" cy="0"/>
                          </a:xfrm>
                          <a:prstGeom prst="line">
                            <a:avLst/>
                          </a:prstGeom>
                          <a:ln w="73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109080"/>
                            <a:ext cx="43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1899360"/>
                            <a:ext cx="43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440" y="977760"/>
                            <a:ext cx="0" cy="92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6440" y="108720"/>
                            <a:ext cx="0" cy="86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1899360"/>
                            <a:ext cx="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1899360"/>
                            <a:ext cx="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0160" y="2116440"/>
                            <a:ext cx="65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760" y="2116440"/>
                            <a:ext cx="65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3pt;margin-top:138.2pt;width:207pt;height:184.85pt" coordorigin="-486,2764" coordsize="4140,3697">
                <v:rect id="shape_0" stroked="f" o:allowincell="f" style="position:absolute;left:-486;top:2765;width:4139;height:36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39;top:2936;width:2049;height:2819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rect>
                <v:rect id="shape_0" fillcolor="white" stroked="t" o:allowincell="f" style="position:absolute;left:710;top:3107;width:1707;height:2477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rect>
                <v:line id="shape_0" from="795,3107" to="795,5584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880,3107" to="880,5584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333,3107" to="2333,5584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247,3107" to="2247,5584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880,3193" to="2245,319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880,3278" to="2245,327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880,5500" to="2245,550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880,5415" to="2245,541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674,2765" to="2674,6353" stroked="t" o:allowincell="f" style="position:absolute;mso-position-horizontal-relative:char">
                  <v:stroke color="black" weight="22320" joinstyle="miter" endcap="flat"/>
                  <v:fill o:detectmouseclick="t" on="false"/>
                  <w10:wrap type="none"/>
                </v:line>
                <v:line id="shape_0" from="2674,6354" to="2929,6354" stroked="t" o:allowincell="f" style="position:absolute;mso-position-horizontal-relative:char">
                  <v:stroke color="black" weight="22320" joinstyle="miter" endcap="flat"/>
                  <v:fill o:detectmouseclick="t" on="false"/>
                  <w10:wrap type="none"/>
                </v:line>
                <v:line id="shape_0" from="2931,2764" to="2931,6352" stroked="t" o:allowincell="f" style="position:absolute;flip:y;mso-position-horizontal-relative:char">
                  <v:stroke color="black" weight="22320" joinstyle="miter" endcap="flat"/>
                  <v:fill o:detectmouseclick="t" on="false"/>
                  <w10:wrap type="none"/>
                </v:line>
                <v:line id="shape_0" from="197,6354" to="452,6354" stroked="t" o:allowincell="f" style="position:absolute;flip:x;mso-position-horizontal-relative:char">
                  <v:stroke color="black" weight="22320" joinstyle="miter" endcap="flat"/>
                  <v:fill o:detectmouseclick="t" on="false"/>
                  <w10:wrap type="none"/>
                </v:line>
                <v:line id="shape_0" from="197,2764" to="197,6352" stroked="t" o:allowincell="f" style="position:absolute;flip:y;mso-position-horizontal-relative:char">
                  <v:stroke color="black" weight="22320" joinstyle="miter" endcap="flat"/>
                  <v:fill o:detectmouseclick="t" on="false"/>
                  <w10:wrap type="none"/>
                </v:line>
                <v:line id="shape_0" from="453,2764" to="453,6352" stroked="t" o:allowincell="f" style="position:absolute;flip:y;mso-position-horizontal-relative:char">
                  <v:stroke color="black" weight="22320" joinstyle="miter" endcap="flat"/>
                  <v:fill o:detectmouseclick="t" on="false"/>
                  <w10:wrap type="none"/>
                </v:line>
                <v:line id="shape_0" from="197,2765" to="452,2765" stroked="t" o:allowincell="f" style="position:absolute;flip:x;mso-position-horizontal-relative:char">
                  <v:stroke color="black" weight="22320" joinstyle="miter" endcap="flat"/>
                  <v:fill o:detectmouseclick="t" on="false"/>
                  <w10:wrap type="none"/>
                </v:line>
                <v:line id="shape_0" from="2674,2765" to="2929,2765" stroked="t" o:allowincell="f" style="position:absolute;mso-position-horizontal-relative:char">
                  <v:stroke color="black" weight="22320" joinstyle="miter" endcap="flat"/>
                  <v:fill o:detectmouseclick="t" on="false"/>
                  <w10:wrap type="none"/>
                </v:line>
                <v:line id="shape_0" from="2418,3706" to="2587,3706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2418,4133" to="2587,4133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2161,3876" to="2587,3876" stroked="t" o:allowincell="f" style="position:absolute;flip:x;mso-position-horizontal-relative:char">
                  <v:stroke color="black" weight="73080" joinstyle="miter" endcap="flat"/>
                  <v:fill o:detectmouseclick="t" on="false"/>
                  <w10:wrap type="none"/>
                </v:line>
                <v:line id="shape_0" from="2589,2936" to="3271,29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89,5755" to="3271,57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72,4304" to="3272,57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72,2935" to="3272,430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,5755" to="539,60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89,5755" to="2589,60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8,6097" to="1562,60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64,6097" to="2588,60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  <w:tab w:val="left" w:pos="326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  <w:tab w:val="left" w:pos="326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3920</wp:posOffset>
                </wp:positionH>
                <wp:positionV relativeFrom="paragraph">
                  <wp:posOffset>80645</wp:posOffset>
                </wp:positionV>
                <wp:extent cx="394335" cy="21399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213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B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6.85pt;mso-wrap-distance-left:9.05pt;mso-wrap-distance-right:9.05pt;mso-wrap-distance-top:0pt;mso-wrap-distance-bottom:0pt;margin-top:6.35pt;mso-position-vertical-relative:text;margin-left:69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itulek"/>
                        <w:spacing w:lineRule="auto" w:line="240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   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B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  <w:tab w:val="left" w:pos="326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47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22" w:leader="none"/>
          <w:tab w:val="left" w:pos="6096" w:leader="none"/>
        </w:tabs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319020" cy="1845945"/>
                <wp:effectExtent l="0" t="0" r="0" b="0"/>
                <wp:wrapSquare wrapText="bothSides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184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84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VÝPLŇ: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Pletivo PVC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Panel PVC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Panel pozink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Dole plech-psaníčko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Výplň jekl-rozměr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Jiná výplň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145.3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84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VÝPLŇ: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letivo PVC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anel PVC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anel pozink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ole plech-psaníčko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Výplň jekl-rozměr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Jiná výplň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2507615</wp:posOffset>
                </wp:positionH>
                <wp:positionV relativeFrom="paragraph">
                  <wp:posOffset>191770</wp:posOffset>
                </wp:positionV>
                <wp:extent cx="1155065" cy="34607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346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OHLED Z ULICE !!!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5pt;height:27.25pt;mso-wrap-distance-left:9.05pt;mso-wrap-distance-right:9.05pt;mso-wrap-distance-top:0pt;mso-wrap-distance-bottom:0pt;margin-top:15.1pt;mso-position-vertical-relative:text;margin-left:197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itulek"/>
                        <w:spacing w:before="0" w:after="2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POHLED Z ULICE !!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2" w:leader="none"/>
          <w:tab w:val="left" w:pos="6096" w:leader="none"/>
        </w:tabs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6412230</wp:posOffset>
                </wp:positionH>
                <wp:positionV relativeFrom="paragraph">
                  <wp:posOffset>-43180</wp:posOffset>
                </wp:positionV>
                <wp:extent cx="457200" cy="701675"/>
                <wp:effectExtent l="0" t="0" r="0" b="0"/>
                <wp:wrapSquare wrapText="bothSides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70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5.25pt;mso-wrap-distance-left:7.05pt;mso-wrap-distance-right:7.05pt;mso-wrap-distance-top:0pt;mso-wrap-distance-bottom:0pt;margin-top:-3.4pt;mso-position-vertical-relative:text;margin-left:504.9pt;mso-position-horizontal-relative:page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2" w:leader="none"/>
          <w:tab w:val="left" w:pos="6096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br w:type="textWrapping" w:clear="all"/>
      </w:r>
      <w:r>
        <w:rPr>
          <w:rFonts w:cs="Times New Roman" w:ascii="Times New Roman" w:hAnsi="Times New Roman"/>
          <w:sz w:val="16"/>
          <w:szCs w:val="16"/>
        </w:rPr>
        <w:tab/>
        <w:tab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319020" cy="20955"/>
                <wp:effectExtent l="0" t="0" r="0" b="0"/>
                <wp:wrapSquare wrapText="bothSides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84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POUŽITÝ MATERIÁL + SLOUP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Trubkový rám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Rám jekl – rozměr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Sloupky průměr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1.65pt;mso-wrap-distance-left:0pt;mso-wrap-distance-right:7.1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84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POUŽITÝ MATERIÁL + SLOUPKY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Trubkový rám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Rám jekl – rozměr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loupky průměr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2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5295265</wp:posOffset>
                </wp:positionH>
                <wp:positionV relativeFrom="paragraph">
                  <wp:posOffset>177800</wp:posOffset>
                </wp:positionV>
                <wp:extent cx="584835" cy="334010"/>
                <wp:effectExtent l="0" t="0" r="0" b="0"/>
                <wp:wrapSquare wrapText="bothSides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25" w:leader="none"/>
                                    </w:tabs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26.3pt;mso-wrap-distance-left:7.05pt;mso-wrap-distance-right:7.05pt;mso-wrap-distance-top:0pt;mso-wrap-distance-bottom:0pt;margin-top:14pt;mso-position-vertical-relative:text;margin-left:416.95pt;mso-position-horizontal-relative:page">
                <v:fill opacity="0f"/>
                <v:textbox inset="0in,0in,0in,0in">
                  <w:txbxContent>
                    <w:tbl>
                      <w:tblPr>
                        <w:tblW w:w="9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25" w:leader="none"/>
                              </w:tabs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21" w:leader="none"/>
          <w:tab w:val="left" w:pos="5529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>POČET KUSŮ</w:t>
      </w:r>
      <w:r>
        <w:rPr>
          <w:rFonts w:cs="Times New Roman" w:ascii="Times New Roman" w:hAnsi="Times New Roman"/>
          <w:b/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2196" w:leader="none"/>
          <w:tab w:val="left" w:pos="5812" w:leader="none"/>
        </w:tabs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5:36:00Z</dcterms:created>
  <dc:creator>JANA</dc:creator>
  <dc:description/>
  <cp:keywords/>
  <dc:language>en-US</dc:language>
  <cp:lastModifiedBy>Věrka</cp:lastModifiedBy>
  <dcterms:modified xsi:type="dcterms:W3CDTF">2013-08-08T07:06:00Z</dcterms:modified>
  <cp:revision>9</cp:revision>
  <dc:subject/>
  <dc:title/>
</cp:coreProperties>
</file>